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591331469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5</w:t>
        <w:tab/>
        <w:t xml:space="preserve"> IO 09-Kamerový systém – vnějš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5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C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33470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33470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33470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33470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vnější kamerový systém, který bude součástí projektu 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á se o upravení a rozšíření stávajícího kamerového systému, který bude sloužit k monitorování stávajících i nových objektů v areálu Teplárny </w:t>
      </w:r>
    </w:p>
    <w:p>
      <w:pPr>
        <w:pStyle w:val="Normal"/>
        <w:rPr/>
      </w:pPr>
      <w:r>
        <w:rPr/>
        <w:t>Rozsah kamerového systému bude upřesněn po vybrání zhotovi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334705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</w:t>
      </w:r>
    </w:p>
    <w:p>
      <w:pPr>
        <w:pStyle w:val="Normal"/>
        <w:rPr/>
      </w:pPr>
      <w:r>
        <w:rPr/>
        <w:t xml:space="preserve">Kamerový systém nemá vliv na dělení objektů na požární úseky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334706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/>
        <w:t xml:space="preserve">Kamerový systém </w:t>
      </w:r>
      <w:r>
        <w:rPr>
          <w:rFonts w:cs="Arial"/>
        </w:rPr>
        <w:t xml:space="preserve">není posuzován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33470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33470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Kamerový systém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33470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>Přístup k objektům bude zajištěn po stávajících zpevněných komunikacích a budováním k</w:t>
      </w:r>
      <w:r>
        <w:rPr/>
        <w:t>amerového systému</w:t>
      </w:r>
      <w:r>
        <w:rPr>
          <w:rFonts w:cs="Arial"/>
        </w:rPr>
        <w:t xml:space="preserve"> se přístupové možnosti a zásahové cesty nezmění. </w:t>
      </w:r>
    </w:p>
    <w:p>
      <w:pPr>
        <w:pStyle w:val="Normal"/>
        <w:rPr>
          <w:lang w:eastAsia="en-US"/>
        </w:rPr>
      </w:pPr>
      <w:r>
        <w:rPr/>
        <w:t xml:space="preserve">Kamerový systém </w:t>
      </w:r>
      <w:r>
        <w:rPr>
          <w:rFonts w:cs="Arial"/>
        </w:rPr>
        <w:t>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334710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Kamerový systém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334711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334712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Kamerový systém nevytváří požadavky na instalaci EPS, ale zvýší možnosti dohledu nad objekty v areálu teplárny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334713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334714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334715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D1.15- IO 09-Kamerový systém - vnější 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C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40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1:00Z</dcterms:modified>
  <cp:revision>6</cp:revision>
  <dc:subject/>
  <dc:title> </dc:title>
</cp:coreProperties>
</file>